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Predictive System for Multimetrics (PSYM)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Lakes (small lakes &lt; 5h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bentnic invertebrate fauna</w:t>
            </w:r>
          </w:p>
          <w:p>
            <w:pPr>
              <w:pStyle w:val="Normal"/>
              <w:rPr>
                <w:rFonts w:ascii="Arial" w:hAnsi="Arial" w:cs="Arial"/>
                <w:sz w:val="22"/>
              </w:rPr>
            </w:pPr>
            <w:r>
              <w:rPr>
                <w:rFonts w:cs="Arial" w:ascii="Arial" w:hAnsi="Arial"/>
                <w:sz w:val="22"/>
              </w:rPr>
              <w:t>Composition and abundance of aquatic flora (aquatic macrophyte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dictive System for Multimetrics (PSYM)</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 (some additional research in other EU Member Stat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left w:val="single" w:sz="4" w:space="0" w:color="000000"/>
              <w:right w:val="single" w:sz="4" w:space="0" w:color="000000"/>
            </w:tcBorders>
          </w:tcPr>
          <w:p>
            <w:pPr>
              <w:pStyle w:val="BodyText2"/>
              <w:rPr/>
            </w:pPr>
            <w:r>
              <w:rPr/>
              <w:t>PSYM enables a surveyor to assess the overall quality of a waterbody using a number of aquatic plant and invertebrate measures or metrics, which are combined to give an overall waterbody quality value. The method uses simple environmental data from map or field evidence to predict which plants and animals should be present in the waterbody if it is not degraded. The method compares the predicted plant and animal metrics with the real survey metrics. The ratios are converted to a common scale and combined to provide a single value that summarises the overall ecological quality of the waterbody. Where appropriate, individual metric scores can also be examined to help diagnose the causes of any observed degradation (e.g. eutrophication, metal contamination).</w:t>
            </w:r>
          </w:p>
          <w:p>
            <w:pPr>
              <w:pStyle w:val="BodyText2"/>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standard survey technique is employed for both macroinvertebrate and macrophyte assemblages. Further metrics for other assemblages can be added as required, e.g. fish in lakes. The principles of the method can be applied to other waterbody types, e.g. large lakes but requires further definition for representative sampling which had not been necessary to address in small waterbodies.</w:t>
            </w:r>
          </w:p>
          <w:p>
            <w:pPr>
              <w:pStyle w:val="Normal"/>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Minimally impaired sites were chosen in a range of environmental conditions and geographical location to form the basis of the reference sites on which to base the predictions.</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Yes</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 Ongoing work will result in a draft method for submission to CEN</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can be used in England and Wales for the assessment of ecological quality of pond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Biggs J et al (2000) EA technical report E 110 Biological Techniques of Stillwater Quality Assessment. Phase 3 : Method Developmen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The method uses measures from benthic invertebrate communities and aquatic macrophytes. These measures are combined into an Index of Biotic Integrity that includes a comparison with reference conditions. The index could then be graded to provide a 5 class classification of ecological quality. </w:t>
            </w:r>
          </w:p>
          <w:p>
            <w:pPr>
              <w:pStyle w:val="Normal"/>
              <w:rPr>
                <w:rFonts w:ascii="Arial" w:hAnsi="Arial" w:cs="Arial"/>
                <w:sz w:val="22"/>
              </w:rPr>
            </w:pPr>
            <w:r>
              <w:rPr>
                <w:rFonts w:cs="Arial" w:ascii="Arial" w:hAnsi="Arial"/>
                <w:sz w:val="22"/>
              </w:rPr>
              <w:t>The method has been used for small lakes (ponds &lt;5 ha) and canals in the UK. It has the potential to include other quality elements (e.g. fish populations) and to be extended to larger lakes.</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helley Howard</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helley.howard@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121-711-2324</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right="26" w:hanging="0"/>
    </w:pPr>
    <w:rPr>
      <w:rFonts w:ascii="Times;Times New Roman" w:hAnsi="Times;Times New Roman" w:cs="Time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8:55:00Z</dcterms:created>
  <dc:creator>lco</dc:creator>
  <dc:description/>
  <dc:language>en-US</dc:language>
  <cp:lastModifiedBy>ICodling</cp:lastModifiedBy>
  <cp:lastPrinted>2002-06-20T15:43:00Z</cp:lastPrinted>
  <dcterms:modified xsi:type="dcterms:W3CDTF">2002-06-20T14:44:00Z</dcterms:modified>
  <cp:revision>9</cp:revision>
  <dc:subject/>
  <dc:title>S/DIRECTION	:	Le</dc:title>
</cp:coreProperties>
</file>